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14" w:after="0"/>
        <w:ind w:left="5" w:right="58" w:firstLine="7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Информация по детским дошкольным учреждениям района</w:t>
      </w:r>
    </w:p>
    <w:p>
      <w:pPr>
        <w:pStyle w:val="Normal"/>
        <w:shd w:fill="FFFFFF" w:val="clear"/>
        <w:spacing w:lineRule="exact" w:line="293" w:before="14" w:after="0"/>
        <w:ind w:left="5" w:right="58" w:firstLine="725"/>
        <w:jc w:val="both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shd w:fill="FFFFFF" w:val="clear"/>
        <w:spacing w:lineRule="exact" w:line="293" w:before="14" w:after="0"/>
        <w:ind w:left="5" w:right="58" w:firstLine="725"/>
        <w:jc w:val="both"/>
        <w:rPr/>
      </w:pPr>
      <w:r>
        <w:rPr>
          <w:color w:val="000000"/>
          <w:sz w:val="24"/>
          <w:szCs w:val="24"/>
        </w:rPr>
        <w:t>На 1 сентября  2007 года в районе  функционирует 28 ДОУ, из них 2 комбинированного вида, 1 общеразвивающего вида ,  12 групп предшкольного образования. Всего в ДОУ воспитывается 820  детей дошкольного возраста, что составляет в Муслюмовском муниципальном районе 64% от общего количества детей от 1 до 7 лет. Для сравнения - в 90-х годах дошкольные учреждения района посещало 75% детей от общего количества детей от 1 года до 7 лет.</w:t>
      </w:r>
    </w:p>
    <w:p>
      <w:pPr>
        <w:pStyle w:val="Normal"/>
        <w:shd w:fill="FFFFFF" w:val="clear"/>
        <w:spacing w:lineRule="exact" w:line="298"/>
        <w:ind w:left="34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услюмовском районе в настоящее время работает 111 педагогических ра</w:t>
        <w:softHyphen/>
      </w:r>
      <w:r>
        <w:rPr>
          <w:color w:val="000000"/>
          <w:spacing w:val="2"/>
          <w:sz w:val="24"/>
          <w:szCs w:val="24"/>
        </w:rPr>
        <w:t xml:space="preserve">ботников ДОУ. Из них высшее образование имеют 40 %, незаконченное высшее образование - 1%, средне-специальное образование – 59 %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spacing w:lineRule="exact" w:line="298" w:before="5" w:after="0"/>
        <w:ind w:left="58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содержание дошкольного образования в области обеспе</w:t>
        <w:softHyphen/>
        <w:t>чивается большим количеством инновационных программ (используется 4 обще</w:t>
        <w:softHyphen/>
        <w:t xml:space="preserve">образовательных и более 5 парциальных программ). </w:t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</w:rPr>
        <w:t xml:space="preserve">Система дошкольного образования Муслюмовского муниципального района представляет собой многофункциональную сеть ДОУ, ориентированную на потребности населения и </w:t>
      </w:r>
      <w:r>
        <w:rPr>
          <w:color w:val="000000"/>
          <w:sz w:val="24"/>
          <w:szCs w:val="24"/>
        </w:rPr>
        <w:t>предоставляющую спектр разнообразных образовательных услуг: действуют 2  дет</w:t>
        <w:softHyphen/>
      </w:r>
      <w:r>
        <w:rPr>
          <w:color w:val="000000"/>
          <w:spacing w:val="-2"/>
          <w:sz w:val="24"/>
          <w:szCs w:val="24"/>
        </w:rPr>
        <w:t xml:space="preserve">ских сада комбинированного  вида, 3 группы присмотра и оздоровления, </w:t>
      </w:r>
      <w:r>
        <w:rPr>
          <w:color w:val="000000"/>
          <w:spacing w:val="-1"/>
          <w:sz w:val="24"/>
          <w:szCs w:val="24"/>
        </w:rPr>
        <w:t xml:space="preserve"> группы предшкольного образования  детей в детском саду и школах </w:t>
      </w:r>
      <w:r>
        <w:rPr>
          <w:color w:val="000000"/>
          <w:spacing w:val="-2"/>
          <w:sz w:val="24"/>
          <w:szCs w:val="24"/>
        </w:rPr>
        <w:t xml:space="preserve"> и т.д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 ДОУ «Миляшкай», «Карлыгач»  с.Муслюмово работают логопедические группы ,которые посещают 42 ребенка. Воспитательно-образовательная работа в данных группах   ведется по специализированным  логопедическим  программам .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 ДОУ «Карлыгач» работают 3 оздоровительные  группы , которые посещают 79 детей. Данные  группы  ведут работу с   часто болеющими  детьми,  используя в  своей работе различные методы профилактической  и  оздоровительной  работы.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 детском саду  работает  врач- педиатр, две медицинские сестры ,массажи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днако </w:t>
      </w:r>
      <w:r>
        <w:rPr>
          <w:color w:val="000000"/>
          <w:sz w:val="24"/>
          <w:szCs w:val="24"/>
        </w:rPr>
        <w:t>сеть коррекционных услуг дошкольного образования в районе развита не</w:t>
        <w:softHyphen/>
        <w:t>достаточно. Услуги по коррекции дефектов речи можно получить только в районном центре Муслюмово</w:t>
      </w:r>
      <w:r>
        <w:rPr>
          <w:color w:val="000000"/>
          <w:spacing w:val="-1"/>
          <w:sz w:val="24"/>
          <w:szCs w:val="24"/>
        </w:rPr>
        <w:t xml:space="preserve">. Общее количество детей, которым оказывается коррекционная </w:t>
      </w:r>
      <w:r>
        <w:rPr>
          <w:color w:val="000000"/>
          <w:spacing w:val="2"/>
          <w:sz w:val="24"/>
          <w:szCs w:val="24"/>
        </w:rPr>
        <w:t>помощь, составляет 6 % (45 человек), а 21,5% детей (35 человек), нуждаю</w:t>
        <w:softHyphen/>
      </w:r>
      <w:r>
        <w:rPr>
          <w:color w:val="000000"/>
          <w:sz w:val="24"/>
          <w:szCs w:val="24"/>
        </w:rPr>
        <w:t>щихся в коррекции, не получают специализированной помощи.</w:t>
      </w:r>
    </w:p>
    <w:p>
      <w:pPr>
        <w:pStyle w:val="Normal"/>
        <w:shd w:fill="FFFFFF" w:val="clear"/>
        <w:spacing w:lineRule="exact" w:line="298"/>
        <w:ind w:left="19" w:firstLine="7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туальной проблемой является организация деятельности эксперименталь</w:t>
        <w:softHyphen/>
      </w:r>
      <w:r>
        <w:rPr>
          <w:color w:val="000000"/>
          <w:sz w:val="24"/>
          <w:szCs w:val="24"/>
        </w:rPr>
        <w:t>ных площадок и лабораторий по наиболее важным вопросам повышения качества дошкольного образования.</w:t>
      </w:r>
    </w:p>
    <w:p>
      <w:pPr>
        <w:pStyle w:val="Normal"/>
        <w:shd w:fill="FFFFFF" w:val="clear"/>
        <w:spacing w:lineRule="exact" w:line="298"/>
        <w:ind w:left="24" w:right="1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лаживается система единого мониторинга управления качеством дошколь</w:t>
        <w:softHyphen/>
        <w:t>ного образования в области, что  даст  возможности всем субъектам образова</w:t>
        <w:softHyphen/>
        <w:t xml:space="preserve">тельного процесса владеть целостной картиной динамики изменений и развития </w:t>
      </w:r>
      <w:r>
        <w:rPr>
          <w:color w:val="000000"/>
          <w:spacing w:val="-1"/>
          <w:sz w:val="24"/>
          <w:szCs w:val="24"/>
        </w:rPr>
        <w:t>системы дошкольного образования в районе.</w:t>
      </w:r>
    </w:p>
    <w:p>
      <w:pPr>
        <w:pStyle w:val="Normal"/>
        <w:shd w:fill="FFFFFF" w:val="clear"/>
        <w:spacing w:lineRule="exact" w:line="298" w:before="5" w:after="0"/>
        <w:ind w:left="43" w:right="19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ого внимания требует материально-техническое обеспечение ДОУ района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spacing w:lineRule="exact" w:line="298" w:before="5" w:after="0"/>
        <w:ind w:left="38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60% детских садов необходимо произвести замену технологического обо</w:t>
      </w:r>
      <w:r>
        <w:rPr>
          <w:color w:val="000000"/>
          <w:spacing w:val="2"/>
          <w:sz w:val="24"/>
          <w:szCs w:val="24"/>
        </w:rPr>
        <w:t>рудования  (прачечных, пищеблоков, ростовой мебели в групповых комнатах, иг</w:t>
        <w:softHyphen/>
        <w:t xml:space="preserve">рового оборудования для прогулочных площадок, ограждений территорий ДОУ и </w:t>
      </w:r>
      <w:r>
        <w:rPr>
          <w:color w:val="000000"/>
          <w:spacing w:val="-5"/>
          <w:sz w:val="24"/>
          <w:szCs w:val="24"/>
        </w:rPr>
        <w:t>других);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8"/>
        </w:rPr>
      </w:pPr>
      <w:r>
        <w:rPr>
          <w:color w:val="000000"/>
          <w:spacing w:val="1"/>
          <w:sz w:val="24"/>
          <w:szCs w:val="24"/>
        </w:rPr>
        <w:t>в 40% ДОУ игрушки, детские конструкторы, познавательные игры и учеб</w:t>
      </w:r>
      <w:r>
        <w:rPr>
          <w:color w:val="000000"/>
          <w:spacing w:val="-1"/>
          <w:sz w:val="24"/>
          <w:szCs w:val="24"/>
        </w:rPr>
        <w:t>но-наглядные пособия не соответствуют возрастным особенностям детей дошколь</w:t>
        <w:softHyphen/>
        <w:t>ного возраста и современным требованиям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У много внимания уделяется организации питания дошколь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Выполнение норм питания по всем видам продуктов является одним из важнейших достижений руководства района.  Коллективами ДОУ разрабатываются перспективные меню с учетом физиологических потребностей, желания детей и в соответствии с нормативными документами. Ведется контроль за соблюдением режима питания. Воспитатели следят за эстетикой питания, сервировкой стола, прививают детям культурно-гигиенические навыки, оценивают аппетит детей, их отношение к новым блюдам. Дети успешно осваивают начальные представления о здоровом образе жизни.</w:t>
      </w:r>
      <w:r>
        <w:rPr>
          <w:sz w:val="28"/>
        </w:rPr>
        <w:t xml:space="preserve">               </w:t>
      </w:r>
      <w:r>
        <w:rPr>
          <w:sz w:val="24"/>
          <w:szCs w:val="24"/>
        </w:rPr>
        <w:t>Перспективой деятельности ДОУ должно стать полное удовлетворение образовательных потребностей семьи, создание целостной системы медико-психолого-педагогического сопровождения ребенка в образовательном процессе, дальнейшее обогащение физического, познавательного, социального, эстетического развития, формирование базисных основ личности на основе организации различных видов деятельности, гибкого отбора содержания образования  и педагогических технологий.</w:t>
      </w:r>
    </w:p>
    <w:p>
      <w:pPr>
        <w:pStyle w:val="Normal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9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9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color w:val="000000"/>
      <w:sz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80" w:leader="none"/>
      </w:tabs>
      <w:spacing w:lineRule="auto" w:line="360"/>
      <w:ind w:firstLine="720"/>
      <w:jc w:val="both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19:00Z</dcterms:created>
  <dc:creator>User011</dc:creator>
  <dc:description/>
  <cp:keywords/>
  <dc:language>en-US</dc:language>
  <cp:lastModifiedBy>User</cp:lastModifiedBy>
  <dcterms:modified xsi:type="dcterms:W3CDTF">2008-05-05T07:32:00Z</dcterms:modified>
  <cp:revision>10</cp:revision>
  <dc:subject/>
  <dc:title>На 1 сентября  2007 года в районе  функционирует 28 ДОУ, из них 2 комбинированного вида ,1 общеразвивающего вида ,  12 групп предшкольного образования</dc:title>
</cp:coreProperties>
</file>